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8521234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2326508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5253865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8444559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4903966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6181271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